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-289560</wp:posOffset>
                </wp:positionV>
                <wp:extent cx="919480" cy="330200"/>
                <wp:effectExtent l="0" t="0" r="0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904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0.4pt;margin-top:-22.8pt;width:72.4pt;height:26pt" coordorigin="8,-456" coordsize="1448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8;top:-363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8;top:-456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</w:rPr>
              <w:t>Tehnologii Alimentare, Siguranţa Producţiei Alimentare ș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olul și Expertiza Produselor Alimentar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2"/>
        <w:gridCol w:w="115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nagementul calităţii (1)</w:t>
            </w:r>
          </w:p>
        </w:tc>
      </w:tr>
      <w:tr>
        <w:trPr>
          <w:trHeight w:val="175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szCs w:val="18"/>
                <w:lang w:val="ro-RO"/>
              </w:rPr>
            </w:pPr>
            <w:r>
              <w:rPr>
                <w:w w:val="105"/>
                <w:sz w:val="18"/>
                <w:szCs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ul de ore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213850454"/>
            <w:bookmarkEnd w:id="0"/>
            <w:r>
              <w:rPr>
                <w:rFonts w:cs="Times New Roman" w:ascii="Times New Roman" w:hAnsi="Times New Roman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tal ore studiu individu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.4. Aplica standarde de sanatate si siguranta</w:t>
            </w:r>
          </w:p>
          <w:p>
            <w:pPr>
              <w:pStyle w:val="Listparagraf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.10. Aplică metoda HACCP (analiza riscurilor şi punctele critice de control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T.3. Aplică cunoştinţe ştiinţifice, tehnologice şi inginereşt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12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1" w:name="_Hlk213850590"/>
      <w:bookmarkEnd w:id="1"/>
      <w:r>
        <w:rPr>
          <w:rFonts w:cs="Times New Roman" w:ascii="Times New Roman" w:hAnsi="Times New Roman"/>
          <w:b/>
          <w:bCs/>
          <w:sz w:val="18"/>
          <w:szCs w:val="18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tudentul/absolventul definește procesele și procedurile cu privire la calitatea, siguranța alimentară, standardele și igiena produselor alimentare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tudentul/absolventul evaluează conformitatea produselor, proceselor și proiectelor tehnologice pentru garantarea siguranței alimentare.</w:t>
              <w:br/>
              <w:t>Studentul/absolventul evaluează lanțul alimentar pe baza cunoștințelor legate de trasabilitate și siguranță alimentară.                                   Studentul/absolventul efectuează analize în laboratoare de control, identificând indicatorii de calitate și interpretând rezultatele conform legislației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tudentul/absolventul elaborează proceduri standard de operare de-a lungul lanțului alimentar pe baza feedback-ului din partea producției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213850590"/>
      <w:bookmarkStart w:id="3" w:name="_Hlk213850590"/>
      <w:bookmarkEnd w:id="3"/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1"/>
        <w:gridCol w:w="7452"/>
      </w:tblGrid>
      <w:tr>
        <w:trPr/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a</w:t>
            </w:r>
            <w:r>
              <w:rPr>
                <w:rFonts w:cs="Times New Roman" w:ascii="Times New Roman" w:hAnsi="Times New Roman"/>
              </w:rPr>
              <w:t>profundare a problemelor complexe ale managementului calităţii într-o societate comercială care poate produce, transporta, depozita sau comercializa produse alimentare</w:t>
            </w:r>
          </w:p>
        </w:tc>
      </w:tr>
      <w:tr>
        <w:trPr/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miliarizarea cu familia de standarde </w:t>
            </w:r>
            <w:r>
              <w:rPr>
                <w:rFonts w:cs="Times New Roman" w:ascii="Times New Roman" w:hAnsi="Times New Roman"/>
                <w:caps/>
              </w:rPr>
              <w:t>iso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le specific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sterea conceptului de calitatea totală şi implicaţiile asumării acesto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Aprofundarea sistemelor de management al calităţii existente la nivel european şi națion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a aplicării principiilor ISO 22000, ISO 9001, ISO 14000:2015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/Proiect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liarizarea studenţilor cu documentaţia sistemelor de management al calităţ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area unui sistem de calitate bazat pe HACCP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099"/>
        <w:gridCol w:w="1919"/>
        <w:gridCol w:w="1613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489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litica Uniunii Europene cu privire la securitatea și siguranța alimentar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curt istoric al familiei de standarde ISO. Sisteme de calitate și siguranță alimentară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Dezvoltarea standardelor referitoare la managementu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ecurităţii alimentare   HACCP și IS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mplementarea sistemului de management al calității.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Principiile managementului calității.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Documentele sistemului de management al calităţii (SMC). Model pentru elaborarea şi implementarea unui sistem al calităţi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Abordarea practică a standardului ISO 14001:2015 si ISO 9001: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derații teoretice bazate pe interpretarea standardelor Codex Alimentarius și ISO 22000:20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Exemple practice de aplicare a standardelor Codex Alimentarius și ISO 22000:2018. Analiza pericolelor și evaluarea riscurilor.  Arbori decizionali. Stabilire limite critice. Monitorizăr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tandarde privind siguranța alimentelor impuse de rețelele de supermarketuri și hipermarketuri: </w:t>
            </w:r>
            <w:r>
              <w:rPr>
                <w:rFonts w:cs="Times New Roman" w:ascii="Times New Roman" w:hAnsi="Times New Roman"/>
              </w:rPr>
              <w:t>Prezentarea cerințelor standardului Food Safety System Certification 22000 (ISO/TS 22002-1:2009);BRC (Retail Consortium Britanic);</w:t>
            </w:r>
            <w:r>
              <w:rPr>
                <w:rFonts w:eastAsia="Times New Roman" w:cs="Times New Roman" w:ascii="Times New Roman" w:hAnsi="Times New Roman"/>
              </w:rPr>
              <w:t xml:space="preserve"> IFS (</w:t>
            </w:r>
            <w:r>
              <w:rPr>
                <w:rFonts w:eastAsia="Times New Roman" w:cs="Times New Roman" w:ascii="Times New Roman" w:hAnsi="Times New Roman"/>
                <w:bCs/>
              </w:rPr>
              <w:t>International Featured Standards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specte legislative privind trasabilitatea. Sisteme de trasabilitat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. Curs interacti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istina Gabriela Constantinescu, </w:t>
            </w:r>
            <w:r>
              <w:rPr>
                <w:rFonts w:cs="Times New Roman" w:ascii="Times New Roman" w:hAnsi="Times New Roman"/>
                <w:i/>
              </w:rPr>
              <w:t>Managementul calității tot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ote de curs</w:t>
            </w:r>
            <w:r>
              <w:rPr>
                <w:rFonts w:cs="Times New Roman" w:ascii="Times New Roman" w:hAnsi="Times New Roman"/>
              </w:rPr>
              <w:t>, Suceava, 2022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Cristina Gabriela Constantinescu (Pop), 2016, </w:t>
            </w:r>
            <w:r>
              <w:rPr>
                <w:rFonts w:cs="Times New Roman" w:ascii="Times New Roman" w:hAnsi="Times New Roman"/>
                <w:i/>
              </w:rPr>
              <w:t xml:space="preserve">Calitatea si siguranța alimentelor.Concepte și aplicații practice, </w:t>
            </w:r>
            <w:r>
              <w:rPr>
                <w:rFonts w:cs="Times New Roman" w:ascii="Times New Roman" w:hAnsi="Times New Roman"/>
              </w:rPr>
              <w:t>Editura Performantica, Iaș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na Gabriela Constantinescu, 2021 Contextul și dezvoltarea sistemelor de management al calității în industria alimementară, ISBN 978-606-685-722-2, Editura Performantica Iaşi, 300 pagin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544"/>
        <w:gridCol w:w="1352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ea de ghiduri de bune practici. Elaborarea de proceduri conform cu manualul calităţi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Demonstraţia, exerciţiul, observaţia, dezbaterea unor studi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ul calităţii intr-un depozit en-gross. Studiu de caz (depozit en-gross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Demonstraţia, exerciţiul, observaţia, dezbaterea unor studi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ul calităţii într-o fabrică de produse alimentare. Studiu de caz (fabrică de produse alimentare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Demonstraţia, exerciţiul, observaţia, dezbaterea unor studi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ul calităţii in catering Studiu de caz (catering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Demonstraţia, exerciţiul, observaţia, dezbaterea unor studi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Managementul calităţii in transportul terestru, naval, aerian. Studiu de ca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F6;Times New Roman" w:ascii="F6;Times New Roman" w:hAnsi="F6;Times New Roman"/>
                <w:sz w:val="21"/>
                <w:szCs w:val="21"/>
              </w:rPr>
              <w:t>Demonstraţia, exerciţiul, observaţia, dezbaterea unor studi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istina Gabriela Constantinescu (Pop), 2016, </w:t>
            </w:r>
            <w:r>
              <w:rPr>
                <w:rFonts w:cs="Times New Roman" w:ascii="Times New Roman" w:hAnsi="Times New Roman"/>
                <w:i/>
              </w:rPr>
              <w:t xml:space="preserve">Calitatea si siguranța alimentelor.Concepte și aplicații practice, </w:t>
            </w:r>
            <w:r>
              <w:rPr>
                <w:rFonts w:cs="Times New Roman" w:ascii="Times New Roman" w:hAnsi="Times New Roman"/>
              </w:rPr>
              <w:t>Editura Performantica, Iași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ristina Gabriela Constantinescu, 2021, Contextul și dezvoltarea sistemelor de management al calității în industria alimementară, ISBN 978-606-685-722-2, Editura Performantica Iaşi, 300 pagin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10"/>
        <w:gridCol w:w="2899"/>
        <w:gridCol w:w="1352"/>
      </w:tblGrid>
      <w:tr>
        <w:trPr>
          <w:trHeight w:val="5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a cunoștințelor legate de proiectarea, implementarea și monitorizarea sistemelor de management al calității și siguranței alimentare (CP4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Examen scris - test docimologic, urmat de verificarea orală a gradului de îndeplinire a cerințelor în lucrarea scris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354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 de aplicare al tehnicilor de interrelaţionare în cadrul unei echipe; amplificarea şi cizelarea capacităţilor empatice de comunicare interpersonală şi de asumare a unor atribuţii specifice în desfăşurarea activităţii de grup în vederea tratării / rezolvării de conflicte individuale / de grup, precum şi gestionarea optimă a timpului (CT3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st de cunoștințe teoretice și aplicații practic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%</w:t>
            </w:r>
          </w:p>
        </w:tc>
      </w:tr>
      <w:tr>
        <w:trPr>
          <w:trHeight w:val="35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area unui studiu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038"/>
        <w:gridCol w:w="364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univ.ec.dr.ing. Cristina Gabriela Constantinesc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8490" cy="335915"/>
                  <wp:effectExtent l="0" t="0" r="0" b="0"/>
                  <wp:docPr id="2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f.univ.ec.dr.ing. Cristina Gabriela Constantinescu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drawing>
                <wp:inline distT="0" distB="0" distL="0" distR="0">
                  <wp:extent cx="1888490" cy="3359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mnătura responsabilului de program</w:t>
            </w:r>
          </w:p>
        </w:tc>
      </w:tr>
      <w:tr>
        <w:trPr>
          <w:trHeight w:val="4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. dr. ing. Eufrozina ALB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ef lucrări dr. ing.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3869" w:dyaOrig="20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0.4pt;height:35.4pt" filled="f" o:ole="">
                  <v:imagedata r:id="rId8" o:title=""/>
                </v:shape>
                <o:OLEObject Type="Embed" ProgID="" ShapeID="ole_rId7" DrawAspect="Content" ObjectID="_163257424" r:id="rId7"/>
              </w:object>
            </w:r>
            <w:bookmarkStart w:id="4" w:name="_GoBack"/>
            <w:bookmarkEnd w:id="4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val="en-GB" w:eastAsia="en-US"/>
              </w:rPr>
              <w:drawing>
                <wp:inline distT="0" distB="0" distL="0" distR="0">
                  <wp:extent cx="1619250" cy="808355"/>
                  <wp:effectExtent l="0" t="0" r="0" b="0"/>
                  <wp:docPr id="5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6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Times New Roman"/>
      <w:lang w:val="en-US"/>
    </w:rPr>
  </w:style>
  <w:style w:type="paragraph" w:styleId="CharCharCharCaracterCaracterCharChar">
    <w:name w:val="Char Char Char Caracter Caracte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39:00Z</dcterms:created>
  <dc:creator>oana</dc:creator>
  <dc:description/>
  <cp:keywords/>
  <dc:language>en-US</dc:language>
  <cp:lastModifiedBy>Ancuta Chetrariu</cp:lastModifiedBy>
  <dcterms:modified xsi:type="dcterms:W3CDTF">2025-11-12T12:48:00Z</dcterms:modified>
  <cp:revision>32</cp:revision>
  <dc:subject/>
  <dc:title>FIŞA DISCIPLINEI</dc:title>
</cp:coreProperties>
</file>